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2018/2019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10-11</w:t>
      </w:r>
      <w:r>
        <w:rPr>
          <w:b/>
          <w:sz w:val="22"/>
          <w:szCs w:val="22"/>
        </w:rPr>
        <w:t xml:space="preserve"> КЛАСС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 теста – 90 минут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  <w:lang w:val="ru-RU"/>
        </w:rPr>
        <w:t>Отметьте знаком «+» все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Материальные технологии в первую очередь используются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 медицинском обслуживании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В промышленности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В сельском хозяйстве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В системе образования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д. В энергетике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хронологический порядок изобретения следующих устройств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Радиоприемник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Сотовый телефо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роводной телефо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Телевизор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д. Телеграф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Диаметр ведущего шкива равен 30 мм, а диаметр ведомого–120 мм. Частота ротора двигателя равна 1200 об./мин. Чему равна частота вращения ведомого шкива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600 об./ми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300 об./мин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в. 200 об./мин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</w:rPr>
        <w:t>Отметьте знаком «+»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азмер детали по чертежу равен 31±0,1. Годными являются детали, имеющие размеры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а. 30,8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б. 31,2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в. 31,1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31,0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  <w:lang w:val="ru-RU"/>
        </w:rPr>
        <w:t>Отметьте знаком «+» все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 композиционным древесным материалам относятся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. Доски необрезные; 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Брусья четырехкантные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Фанер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Древесностружечные плиты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 основе действия исторически   самого первого сложного вида оружия–лука лежит свойство древесины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рочн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пруг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Твердость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г. Гибкость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акими свойствами должна обладать сталь для изготовления из нее пружины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Тверд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пруг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ластичность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Прочность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отличие химического состава бронзы от латуни и меди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известные Вам три технологии обработки древесины резанием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 помощью какого технологического процесса изготавливается железнодорожный  рельс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олочением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Прессованием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Ковкой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Прокаткой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 чем основное технико-экономическое преимущество станков с ЧПУ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Улучшение дизайна станк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Расширение технологических возможностей станк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овышение скорости резания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Уменьшение доли участия рабочего в технологическом процессе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ведите два примера использования роботов в автомобильной промышленности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3. В чем экологические недостатки электростанций, с помощью которых люди получают основную часть используемой электрической энергии?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/>
      </w:pPr>
      <w:r>
        <w:rPr>
          <w:b/>
          <w:i/>
          <w:sz w:val="22"/>
          <w:szCs w:val="22"/>
          <w:lang w:val="ru-RU"/>
        </w:rPr>
        <w:t xml:space="preserve">14. Из 6 металлических проволок спаяна равносторонняя пирамида. Сопротивления проволок одинаковы и равны </w:t>
      </w:r>
      <w:r>
        <w:rPr>
          <w:b/>
          <w:i/>
          <w:sz w:val="22"/>
          <w:szCs w:val="22"/>
        </w:rPr>
        <w:t>R</w:t>
      </w:r>
      <w:r>
        <w:rPr>
          <w:b/>
          <w:i/>
          <w:sz w:val="22"/>
          <w:szCs w:val="22"/>
          <w:lang w:val="ru-RU"/>
        </w:rPr>
        <w:t>. Найдите общее сопротивление между точками А и В.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5785" cy="16217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5. Из представленных на рис. элементов и электрической схемы цепи составить монтажную схему электрической цепи для измерения зависимости тока через лампочку Л от напряжения на ней.</w:t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4040505" cy="120777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6. Определите, какие проекции соответствуют модели, показанной слева на наглядном изображении. Номер этих проекций обведите кружочками (или поставьте галочку).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87950" cy="11239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7.Отметьте знаком «+» правильный отве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 изображении детали с разрывом размерную линию не прерывают, и размер длины проставляю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олным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Неполным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. Изображенный размер длины. </w:t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89250" cy="1016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8.Отметьте знаком «+» правильный отве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акой линией обозначают ось симметрии детали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Штриховой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Штрих- пунктирной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Сплошной тонкой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>19. Изложите в повествовательной форме сущность технического творчеств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0.Отметьте знаком «+» правильные ответы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Центрами художественной обработки материалов из древесины являются: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Гжель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Палех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Федоскино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Хохлом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1. Дополните определение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«….» –это творческая деятельность по созданию гармоничной предметной среды, окружающей человек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роектирова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Дизайн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Макетирова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Украшение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 xml:space="preserve">22. Укажите технологическую последовательность окраски двери, </w:t>
      </w:r>
      <w:r>
        <w:rPr/>
        <w:t>выписав буквы в правильной последовательности выполнения операций.</w:t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9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ить рабочую зону, убрать все лишнее, покрыть пол пленко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полнить покраску двер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 окончания работ убрать рабочую зону и материал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ить старую крас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 сушки убрать подтеки и при необходимости выполнить повторную окрас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паклевать неровности, трещины, вмятин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раску, кисти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1-___, 2-___, 3-___, 4-___, 5-___, 6-___, 7-___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>23. Отметьте знаком «+» все правильные ответы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Что является основной трудовой функцией  важных для развития экономики и укрепления обороноспособности нашей страны профессий типа «Человек – техника»? 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заимодействие с другими людьм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ход за животными и растениям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реобразование материалов и энерги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Преобразование информаци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. Создание произведений искусств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4. Отметьте знаком «+» правильный ответ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Экологическая оценка будущего проекта изделия позволяет определить: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Затраты на его изготовле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Экономические характеристики изделия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Эстетические характеристики изделия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Влияние процесса изготовления изделия и самого изделия на окружающую среду и здоровье производителя и потребителя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  <w:lang w:val="ru-RU"/>
        </w:rPr>
        <w:t xml:space="preserve">25.  Твроческое задание.  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«Сконструируйте ножку для детского табурета» 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условия:</w:t>
      </w:r>
    </w:p>
    <w:p>
      <w:pPr>
        <w:pStyle w:val="Style6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Вам необходимо, из древесной  заготовки  40х40 мм, длиной 140 мм изготовить ножку для детского табурета.</w:t>
      </w:r>
    </w:p>
    <w:p>
      <w:pPr>
        <w:pStyle w:val="Style6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Составьте эскиз ножки табурета по следующим габаритным размерам: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ина ножки  100 ±2 мм; наибольший  Ø 24 мм; основание ножки Ø 10 мм; шип для крепления к сидению </w:t>
      </w:r>
      <w:r>
        <w:rPr>
          <w:sz w:val="22"/>
          <w:szCs w:val="22"/>
        </w:rPr>
        <w:t>Ø 10 мм, длиной 12 мм.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Выполните эскиз  от руки.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оличество деталей (ножек) 1 шт.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Материал изготовления определите самостоятельно (поясните свой выбор) и укажите в эскизе.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Укажите оборудование, на котором следует изготавливать ножку для табурета.</w:t>
      </w:r>
    </w:p>
    <w:p>
      <w:pPr>
        <w:pStyle w:val="Style6"/>
        <w:ind w:left="709" w:hanging="0"/>
        <w:rPr/>
      </w:pPr>
      <w:r>
        <w:rPr>
          <w:sz w:val="22"/>
          <w:szCs w:val="22"/>
        </w:rPr>
        <w:t>_______________________________</w:t>
      </w:r>
      <w:r>
        <w:rPr>
          <w:sz w:val="22"/>
          <w:szCs w:val="22"/>
          <w:lang w:val="ru-RU"/>
        </w:rPr>
        <w:t>________________</w:t>
      </w:r>
      <w:r>
        <w:rPr>
          <w:sz w:val="22"/>
          <w:szCs w:val="22"/>
        </w:rPr>
        <w:t>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названия технологических операций, применяемых при изготовлении данного изделия.</w:t>
      </w:r>
    </w:p>
    <w:p>
      <w:pPr>
        <w:pStyle w:val="Style6"/>
        <w:ind w:left="709" w:hanging="0"/>
        <w:rPr/>
      </w:pPr>
      <w:r>
        <w:rPr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  <w:lang w:val="ru-RU"/>
        </w:rPr>
        <w:t>______________________________</w:t>
      </w:r>
      <w:r>
        <w:rPr>
          <w:sz w:val="22"/>
          <w:szCs w:val="22"/>
        </w:rPr>
        <w:t>_____________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ите инструменты и приспособления необходимые для изготовления данного изделия.</w:t>
      </w:r>
    </w:p>
    <w:p>
      <w:pPr>
        <w:pStyle w:val="Style6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  <w:lang w:val="ru-RU"/>
        </w:rPr>
        <w:t>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Предложите вид отделки Вашего изделия (поясните свой выбор).</w:t>
      </w:r>
    </w:p>
    <w:p>
      <w:pPr>
        <w:pStyle w:val="Style6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</w:t>
      </w:r>
      <w:r>
        <w:rPr>
          <w:sz w:val="22"/>
          <w:szCs w:val="22"/>
          <w:lang w:val="ru-RU"/>
        </w:rPr>
        <w:t>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Учитывается дизайн готового изделия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ст для выполнения творческого зада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9:00Z</dcterms:created>
  <dc:creator>Sergey</dc:creator>
  <dc:description/>
  <cp:keywords/>
  <dc:language>en-US</dc:language>
  <cp:lastModifiedBy>user</cp:lastModifiedBy>
  <dcterms:modified xsi:type="dcterms:W3CDTF">2018-10-03T12:55:00Z</dcterms:modified>
  <cp:revision>8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